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21. 7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01894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ucie Kratochvílová, l. 82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7. ČERVENCE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>V termínu od 7. 5. 2025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o 19. 6. 2025 bylo pod č. j. </w:t>
      </w:r>
      <w:r>
        <w:rPr>
          <w:szCs w:val="22"/>
        </w:rPr>
        <w:t>067402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VŠEOBECNÁ SESTRA – DOMÁCÍ PÉČE </w:t>
      </w:r>
      <w:r>
        <w:rPr>
          <w:b/>
          <w:bCs/>
          <w:sz w:val="22"/>
          <w:szCs w:val="22"/>
        </w:rPr>
        <w:t>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éče poskytovaná ve vlastním sociálním prostředí pacienta pro území </w:t>
      </w:r>
      <w:r>
        <w:rPr>
          <w:b/>
          <w:bCs/>
          <w:sz w:val="22"/>
          <w:szCs w:val="22"/>
        </w:rPr>
        <w:t>okres Beroun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MEDICUS Praha-západ s.r.o., IČO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041 31 754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ome Care Promedica, s.r.o., IČO: 289 15 445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STŘIČKA.CZ – DOMÁCÍ PÉČE 06 s.r.o., IČO: 223 09 390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 Care Promedic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TŘIČKA.CZ – DOMÁCÍ PÉČE 06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 Care Promedic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TŘIČKA.CZ – DOMÁCÍ PÉČE 06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 Care Promedic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TŘIČKA.CZ – DOMÁCÍ PÉČE 06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 Care Promedic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TŘIČKA.CZ – DOMÁCÍ PÉČE 06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 Care Promedic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TŘIČKA.CZ – DOMÁCÍ PÉČE 06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  <w:gridCol w:w="25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 účastník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OMEDICUS Praha-západ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 Care Promedic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TŘIČKA.CZ – DOMÁCÍ PÉČE 06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MEDICUS Praha-západ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 Care Promedic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TŘIČKA.CZ – DOMÁCÍ PÉČE 06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21. 7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2:48:00Z</dcterms:created>
  <dc:creator>Středočeský Kraj</dc:creator>
  <dc:description/>
  <cp:keywords/>
  <dc:language>en-US</dc:language>
  <cp:lastModifiedBy>Dobisová Simona</cp:lastModifiedBy>
  <cp:lastPrinted>2025-06-13T08:58:00Z</cp:lastPrinted>
  <dcterms:modified xsi:type="dcterms:W3CDTF">2025-07-18T11:30:00Z</dcterms:modified>
  <cp:revision>7</cp:revision>
  <dc:subject/>
  <dc:title>odbor_zdravotnictvi.dot</dc:title>
</cp:coreProperties>
</file>